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7-9-ig </w:t>
      </w:r>
      <w:r>
        <w:rPr>
          <w:rFonts w:cs="Arial" w:ascii="Arial" w:hAnsi="Arial"/>
        </w:rPr>
        <w:t xml:space="preserve">a Stockholmi Magyar Nagykövetség meghívására a svéd fővárosban rendezett gyógy-turisztikai bemutatón vettem részt Kepli József János alpolgármester úrral, valamint </w:t>
      </w:r>
      <w:r>
        <w:rPr>
          <w:rFonts w:eastAsia="Times New Roman" w:cs="Arial" w:ascii="Arial" w:hAnsi="Arial"/>
          <w:lang w:eastAsia="ar-SA"/>
        </w:rPr>
        <w:t xml:space="preserve">Sallai Istvánné dr. Homoky Máriával, a Hévízgyógyfürdő és Szent András Reumakórház reumatológus főorvosával. Főorvos asszony </w:t>
      </w:r>
      <w:r>
        <w:rPr>
          <w:rFonts w:cs="Arial" w:ascii="Arial" w:hAnsi="Arial"/>
        </w:rPr>
        <w:t>orvosi/balneológusi prezentációt mutatott be, jómagam és alpolgármester úr Hévíz városáról tartottunk előadást. A rendezvényen részt vett Székely György, a Magyar Turizmus Zrt. észak-európai piacokért felelős külképviselője, aki hazánk egészségturisztikai jelentőségéről beszél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10-én</w:t>
      </w:r>
      <w:r>
        <w:rPr>
          <w:rFonts w:cs="Arial" w:ascii="Arial" w:hAnsi="Arial"/>
        </w:rPr>
        <w:t xml:space="preserve"> Délelőtt Budapesten, a Hír Tv székházában készített velem interjút Zimon András szerkesztő, téma: a </w:t>
      </w:r>
      <w:r>
        <w:rPr>
          <w:rFonts w:cs="Arial" w:ascii="Arial" w:hAnsi="Arial"/>
          <w:lang w:eastAsia="hu-HU"/>
        </w:rPr>
        <w:t>világ legnagyobb úszó adventi koszorúja és adventi süteményvásár Hévízen. A délután folyamán a hévízi taxisok képviselőivel egyeztettem megállóhelyek létesítésének kérdés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December 11-én</w:t>
      </w:r>
      <w:r>
        <w:rPr>
          <w:rFonts w:cs="Arial" w:ascii="Arial" w:hAnsi="Arial"/>
          <w:lang w:eastAsia="hu-HU"/>
        </w:rPr>
        <w:t xml:space="preserve"> a délelőtt folyamán vezetői egyeztetést tartottam a hivatali ügyeket érintő témákban. Fogadtam </w:t>
      </w:r>
      <w:r>
        <w:rPr>
          <w:rFonts w:cs="Arial" w:ascii="Arial" w:hAnsi="Arial"/>
        </w:rPr>
        <w:t xml:space="preserve">Jeane Luc Lienhardt urat, a Francia Köztársaság, a Belga Királyság és a Luxemburgi Nagyhercegség hévízi tiszteletbeli nagykövetét.  </w:t>
      </w:r>
      <w:r>
        <w:rPr>
          <w:rFonts w:cs="Arial" w:ascii="Arial" w:hAnsi="Arial"/>
          <w:lang w:eastAsia="hu-HU"/>
        </w:rPr>
        <w:t>Délután testületi ülést vezettem le, amelyen</w:t>
      </w:r>
      <w:r>
        <w:rPr>
          <w:rFonts w:cs="Arial" w:ascii="Arial" w:hAnsi="Arial"/>
        </w:rPr>
        <w:t xml:space="preserve"> átadtam Jeane Luc Lienhardt úr részére Hévíz város tiszteletbeli franciaországi nagyköveti címét, amelyről a Francia Nagykövetséget tájékoztattuk. (Jean Luc Lienhardt úr az itt tartozódása alatt tárgyalt a hévízi szállodák vezetőivel és előkészítés alatt áll egy Hévízt bemutató francia nyelvű brossúra.) Ezt követően </w:t>
      </w:r>
      <w:r>
        <w:rPr>
          <w:rFonts w:cs="Arial" w:ascii="Arial" w:hAnsi="Arial"/>
          <w:lang w:eastAsia="hu-HU"/>
        </w:rPr>
        <w:t>a képviselő-testület tagjaival és a hivatal munkatársaival a meghirdetett közmeghallgatáson vettünk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December 12-én </w:t>
      </w:r>
      <w:r>
        <w:rPr>
          <w:rFonts w:cs="Arial" w:ascii="Arial" w:hAnsi="Arial"/>
          <w:lang w:eastAsia="hu-HU"/>
        </w:rPr>
        <w:t xml:space="preserve">délelőtt Hermann Katalinnal, a Festetics György Művelődési Központ megbízott igazgatójával egyeztettem Hévíz további adventi programjairól, valamint a hamarosan megrendezésre kerülő Festetics Farsangi Bálról. Ezt követően városunk új, franciaországi tiszteletbeli nagykövetével és dr. Lukács Ferenc külsős alpolgármester úrral ebédeltem, majd a Református Egyházmegye Közgyűlésén vettem részt Balatonalmádi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eastAsia="hu-HU"/>
        </w:rPr>
        <w:t xml:space="preserve">December 13-án szombaton </w:t>
      </w:r>
      <w:r>
        <w:rPr>
          <w:rFonts w:cs="Arial" w:ascii="Arial" w:hAnsi="Arial"/>
          <w:lang w:eastAsia="hu-HU"/>
        </w:rPr>
        <w:t>délelőtt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</w:rPr>
        <w:t xml:space="preserve">Balatoni Szövetség elnökségi, majd közgyűlésén vettem részt Balatonfenyvesen ahol a szövetség elnökségébe választottak. Kora délután a hévízi sportcsarnokban zajló női kézilabda utánpótlás csapatok bajnoki fordulóján vettem részt.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December 14-én vasárnap</w:t>
      </w:r>
      <w:r>
        <w:rPr>
          <w:rFonts w:cs="Arial" w:ascii="Arial" w:hAnsi="Arial"/>
          <w:lang w:eastAsia="hu-HU"/>
        </w:rPr>
        <w:t xml:space="preserve"> az adventi gyertyagyújtási ünnepségen vettem részt a Festetics tér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December 15-én</w:t>
      </w:r>
      <w:r>
        <w:rPr>
          <w:rFonts w:cs="Arial" w:ascii="Arial" w:hAnsi="Arial"/>
          <w:lang w:eastAsia="hu-HU"/>
        </w:rPr>
        <w:t xml:space="preserve"> a délelőtt folyamán Jakócs György, és dr. Lukács Ferenc urakkal az oroszországi turisztikai kérdésekben egyeztettem. Este a Hévízi Sportkör elnökségi ülésé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December 16-án</w:t>
      </w:r>
      <w:r>
        <w:rPr>
          <w:rFonts w:cs="Arial" w:ascii="Arial" w:hAnsi="Arial"/>
          <w:lang w:eastAsia="hu-HU"/>
        </w:rPr>
        <w:t xml:space="preserve"> délelőtt folyamán ismételt megbeszélést tartottam Hermann Katalinnal Karádi Szabolcs úr bevonásával a februári farsangi bál rendezéséről, délután részt vettem a Hévízi TDM Egyesület elnökségi ülésén, este pedig a meghívásnak eleget téve részt vettem a kézilabda csapat évadzáró vacsorájá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December 17-én</w:t>
      </w:r>
      <w:r>
        <w:rPr>
          <w:rFonts w:cs="Arial" w:ascii="Arial" w:hAnsi="Arial"/>
          <w:lang w:eastAsia="hu-HU"/>
        </w:rPr>
        <w:t xml:space="preserve"> reggel Leader csoport elnökségével tartottam megbeszélést, majd fogadtam Varga Líviát, a Forrás újság szerkesztőjét, akinek aktuális témákban adtam interjú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December 18-án </w:t>
      </w:r>
      <w:r>
        <w:rPr>
          <w:rFonts w:cs="Arial" w:ascii="Arial" w:hAnsi="Arial"/>
          <w:lang w:eastAsia="hu-HU"/>
        </w:rPr>
        <w:t>reggel Balatonfüreden találkoztam Bóka István polgármester úrral, majd részt vettem a Hévízi Polgármesteri Hivatal hagyományos karácsonyi ünnepségén. Ezután fogadtam dr. Erdős Endre urat, Hévíz orosz nyelvterületen tevékenykedő tiszteletbeli nagykövet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December 20-án szombaton</w:t>
      </w:r>
      <w:r>
        <w:rPr>
          <w:rFonts w:cs="Arial" w:ascii="Arial" w:hAnsi="Arial"/>
          <w:lang w:eastAsia="hu-HU"/>
        </w:rPr>
        <w:t xml:space="preserve"> a 90 éves Hévízi Önkéntes Tűzoltó Egyesület jubileumi ünnepségén vettem részt a hivatal díszterm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December 21-én vasárnap</w:t>
      </w:r>
      <w:r>
        <w:rPr>
          <w:rFonts w:cs="Arial" w:ascii="Arial" w:hAnsi="Arial"/>
          <w:lang w:eastAsia="hu-HU"/>
        </w:rPr>
        <w:t xml:space="preserve"> részt vettem a negyedik adventi gyertyagyújtáson a Festetics tér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December 29-én</w:t>
      </w:r>
      <w:r>
        <w:rPr>
          <w:rFonts w:cs="Arial" w:ascii="Arial" w:hAnsi="Arial"/>
          <w:lang w:eastAsia="hu-HU"/>
        </w:rPr>
        <w:t xml:space="preserve"> rendkívüli testületi ülést vezettem le, a délután folyamán a hivatal érintett munkatársaival a BFT által kiírt projektek lehetőségeiről egyeztettem. Az est folyamán a Hévízi Sportkör tisztújító közgyűlésén voltam jelen, melyen a sportkör elnökségi tagjává választotta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December 31-én</w:t>
      </w:r>
      <w:r>
        <w:rPr>
          <w:rFonts w:cs="Arial" w:ascii="Arial" w:hAnsi="Arial"/>
          <w:spacing w:val="2"/>
        </w:rPr>
        <w:t xml:space="preserve"> éjfélkor a nagyparkolóban tartott városi szilveszteri rendezvényen köszöntöttem a megjelenteket.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 xml:space="preserve">Január 5-én </w:t>
      </w:r>
      <w:r>
        <w:rPr>
          <w:rFonts w:cs="Arial" w:ascii="Arial" w:hAnsi="Arial"/>
          <w:spacing w:val="2"/>
        </w:rPr>
        <w:t xml:space="preserve">reggel köszöntöttem a kéményseprő cég képviselői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</w:rPr>
        <w:t>Január 6-án</w:t>
      </w:r>
      <w:r>
        <w:rPr>
          <w:rFonts w:cs="Arial" w:ascii="Arial" w:hAnsi="Arial"/>
          <w:spacing w:val="2"/>
        </w:rPr>
        <w:t xml:space="preserve"> fogadtam Szukics Ferenc r. dandártábornok, mb. főkapitány urat és dr. Sipos Gyula rendőr vezérőrnagy urat, a Zala Megyei Rendőr-főkapitányság leendő főkapitányát. Majd Hévíz város </w:t>
      </w:r>
      <w:r>
        <w:rPr>
          <w:rFonts w:cs="Arial" w:ascii="Arial" w:hAnsi="Arial"/>
        </w:rPr>
        <w:t>újév köszöntő ünnepségén</w:t>
      </w:r>
      <w:r>
        <w:rPr>
          <w:rFonts w:cs="Arial" w:ascii="Arial" w:hAnsi="Arial"/>
          <w:spacing w:val="2"/>
        </w:rPr>
        <w:t xml:space="preserve"> évértékelő beszédet mondtam. Rendezvényünkön </w:t>
      </w:r>
      <w:r>
        <w:rPr>
          <w:rFonts w:cs="Arial" w:ascii="Arial" w:hAnsi="Arial"/>
        </w:rPr>
        <w:t>L. Simon László, a Miniszterelnökség parlamenti államtitkára, miniszterhelyettes úr mondott pohárköszöntőt.  Az ünnepségen részt vett Manninger Jenő kormánypárti országgyűlési képviselő és dr. Sifter Rózsa, a Zala Megyei Kormányhivatal főigazgatój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7-én </w:t>
      </w:r>
      <w:r>
        <w:rPr>
          <w:rFonts w:cs="Arial" w:ascii="Arial" w:hAnsi="Arial"/>
        </w:rPr>
        <w:t xml:space="preserve">a Hévíz Tv készített velem riportot, a téma: 2015. évi tervek. Részt vettem a Műszaki Egyetem diákjai által készített anyagok ismertetésé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8-án</w:t>
      </w:r>
      <w:r>
        <w:rPr>
          <w:rFonts w:cs="Arial" w:ascii="Arial" w:hAnsi="Arial"/>
        </w:rPr>
        <w:t xml:space="preserve"> Leader megbeszélést tartottam. Majd interjút adtam Varga Líviának, a Forrás újság szerkesztőjének, téma: évkezdő terve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Január 9-én</w:t>
      </w:r>
      <w:r>
        <w:rPr>
          <w:rFonts w:cs="Arial" w:ascii="Arial" w:hAnsi="Arial"/>
          <w:spacing w:val="2"/>
        </w:rPr>
        <w:t xml:space="preserve"> részt vettem a Keszthely Város újév köszöntő fogadásá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Január 12-én</w:t>
      </w:r>
      <w:r>
        <w:rPr>
          <w:rFonts w:cs="Arial" w:ascii="Arial" w:hAnsi="Arial"/>
          <w:spacing w:val="2"/>
        </w:rPr>
        <w:t xml:space="preserve"> fogadtam Horváth Orsolyát, a Hévízi Turisztikai Nonprofit Kft. ügyvezetőjét. Majd interjút adtam a Zalai Hírlapnak, téma:</w:t>
      </w:r>
      <w:r>
        <w:rPr>
          <w:rFonts w:cs="Arial" w:ascii="Arial" w:hAnsi="Arial"/>
        </w:rPr>
        <w:t xml:space="preserve"> Hévíz orosz turistákat megtartó intézkedése. Ezt követően a 2015. évi költségvetést egyeztettük a hivatalban érintett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13-án</w:t>
      </w:r>
      <w:r>
        <w:rPr>
          <w:rFonts w:cs="Arial" w:ascii="Arial" w:hAnsi="Arial"/>
        </w:rPr>
        <w:t xml:space="preserve"> rendkívüli testületi ülésen vettem részt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14-én</w:t>
      </w:r>
      <w:r>
        <w:rPr>
          <w:rFonts w:cs="Arial" w:ascii="Arial" w:hAnsi="Arial"/>
        </w:rPr>
        <w:t xml:space="preserve"> részt vettem a soron következő igazgatói reggelin a Hotel Európában, majd Kepli József János alpolgármester úrral Budapestre utaztam, ahol </w:t>
      </w:r>
      <w:r>
        <w:rPr>
          <w:rFonts w:cs="Arial" w:ascii="Arial" w:hAnsi="Arial"/>
          <w:bCs/>
        </w:rPr>
        <w:t>dr. Becsey Zsolt László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özlekedésért felelős helyettes államtitkárral, majd Széles Gábor úrral találkoztam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6-án</w:t>
      </w:r>
      <w:r>
        <w:rPr>
          <w:rFonts w:cs="Arial" w:ascii="Arial" w:hAnsi="Arial"/>
        </w:rPr>
        <w:t xml:space="preserve"> fogadtam </w:t>
      </w:r>
      <w:r>
        <w:rPr>
          <w:rFonts w:cs="Arial" w:ascii="Arial" w:hAnsi="Arial"/>
          <w:spacing w:val="2"/>
        </w:rPr>
        <w:t>Horváth Orsolyát, a Hévízi Turisztikai Nonprofit Kft. ügyvezetőjét</w:t>
      </w:r>
      <w:r>
        <w:rPr>
          <w:rFonts w:cs="Arial" w:ascii="Arial" w:hAnsi="Arial"/>
        </w:rPr>
        <w:t xml:space="preserve"> és dr. Lukács Ferenc külsős alpolgármester ur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19-én</w:t>
      </w:r>
      <w:r>
        <w:rPr>
          <w:rFonts w:cs="Arial" w:ascii="Arial" w:hAnsi="Arial"/>
        </w:rPr>
        <w:t xml:space="preserve"> a 2015. évi költségvetést egyeztettük a hivatalban érintett kollégákkal. Délután a Hévíz-Balaton Airport ügyében egyeztetést tartottam a sármelléki és zalavári képviselő-testület tagjaival, Kepli József alpolgármesterrel és Benkő Attila ügyvezető igazgatóval az I. emeleti tárgyaló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cs="Arial" w:ascii="Arial" w:hAnsi="Arial"/>
          <w:b/>
        </w:rPr>
        <w:t>Január 20-án</w:t>
      </w:r>
      <w:r>
        <w:rPr>
          <w:rFonts w:cs="Arial" w:ascii="Arial" w:hAnsi="Arial"/>
        </w:rPr>
        <w:t xml:space="preserve"> Szarka József honosításán vettem részt, majd a 2015. évi költségvetést egyeztettük a hivatalban érintett kollégákkal. Ezután Varga Tünde, a Kossuth Rádió riportere készített velem interjút, a téma: Hévíz a világörökség része kíván lenni. Délután </w:t>
      </w:r>
      <w:r>
        <w:rPr>
          <w:rFonts w:eastAsia="Times New Roman" w:cs="Arial" w:ascii="Arial" w:hAnsi="Arial"/>
          <w:kern w:val="2"/>
          <w:lang w:eastAsia="hu-HU"/>
        </w:rPr>
        <w:t>a hivatal vezetőivel egyeztettem az aktuális kérdésekbe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eastAsia="Arial" w:cs="Arial" w:ascii="Arial" w:hAnsi="Arial"/>
          <w:kern w:val="2"/>
          <w:lang w:eastAsia="hu-H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  <w:t>Január 22-én</w:t>
      </w:r>
      <w:r>
        <w:rPr>
          <w:rFonts w:eastAsia="Times New Roman" w:cs="Arial" w:ascii="Arial" w:hAnsi="Arial"/>
          <w:kern w:val="2"/>
          <w:lang w:eastAsia="hu-HU"/>
        </w:rPr>
        <w:t xml:space="preserve"> a Hévíz Tv készített velem interjút, a téma: Hévíz Város Önkormányzat számítástechnikai eszközöket vásárolt a hévízi oktatási intézményeknek. Részt vettem a Danubius Thermal Hotel Hévíz szállodában tartott megbeszélésen, melyen a </w:t>
      </w:r>
      <w:r>
        <w:rPr>
          <w:rFonts w:cs="Arial" w:ascii="Arial" w:hAnsi="Arial"/>
          <w:lang w:eastAsia="hu-HU"/>
        </w:rPr>
        <w:t>város 2015. évi városmarketing tervéről egyeztettünk a szakma képviselőiv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kern w:val="2"/>
          <w:lang w:eastAsia="hu-HU"/>
        </w:rPr>
        <w:t>Január 23-án</w:t>
      </w:r>
      <w:r>
        <w:rPr>
          <w:rFonts w:eastAsia="Times New Roman" w:cs="Arial" w:ascii="Arial" w:hAnsi="Arial"/>
          <w:kern w:val="2"/>
          <w:lang w:eastAsia="hu-HU"/>
        </w:rPr>
        <w:t xml:space="preserve"> </w:t>
      </w:r>
      <w:r>
        <w:rPr>
          <w:rFonts w:cs="Arial" w:ascii="Arial" w:hAnsi="Arial"/>
        </w:rPr>
        <w:t xml:space="preserve">interjút adtam Varga Líviának, a Forrás újság szerkesztőjének reptér, vendégéjszakák, Festetics Farsangi bál és a jégpálya kihasználtságának témájában. Ezután a </w:t>
      </w:r>
      <w:r>
        <w:rPr>
          <w:rFonts w:eastAsia="Times New Roman" w:cs="Arial" w:ascii="Arial" w:hAnsi="Arial"/>
          <w:kern w:val="2"/>
          <w:lang w:eastAsia="hu-HU"/>
        </w:rPr>
        <w:t>hivatal vezetőivel egyeztettem az aktuális kérdésekbe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kern w:val="2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6-án</w:t>
      </w:r>
      <w:r>
        <w:rPr>
          <w:rFonts w:cs="Arial" w:ascii="Arial" w:hAnsi="Arial"/>
        </w:rPr>
        <w:t xml:space="preserve"> Laczkó Mária Gamesz intézményvezetővel, Molnár Andrea pályázati munkacsoport vezetővel és a városfejlesztési osztály munkatársaival átbeszéltük a jelenleg futó projekteket az I. emeleti tárgyalóban. Majd a hivatalban érintett kollégákkal egyeztettük a 2015. évi költségvetést a média szerződésekkel kapcsolatos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7-én</w:t>
      </w:r>
      <w:r>
        <w:rPr>
          <w:rFonts w:cs="Arial" w:ascii="Arial" w:hAnsi="Arial"/>
        </w:rPr>
        <w:t xml:space="preserve"> Kepli József János alpolgármester úrral Budapestre utaztam, ahol </w:t>
      </w:r>
      <w:r>
        <w:rPr>
          <w:rFonts w:cs="Arial" w:ascii="Arial" w:hAnsi="Arial"/>
          <w:bCs/>
        </w:rPr>
        <w:t xml:space="preserve">dr. Zombor Gábor </w:t>
      </w:r>
      <w:r>
        <w:rPr>
          <w:rFonts w:cs="Arial" w:ascii="Arial" w:hAnsi="Arial"/>
        </w:rPr>
        <w:t>egészségügyért felelős államtitkár úr fogadott bennünke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8-án</w:t>
      </w:r>
      <w:r>
        <w:rPr>
          <w:rFonts w:cs="Arial" w:ascii="Arial" w:hAnsi="Arial"/>
        </w:rPr>
        <w:t xml:space="preserve"> folytattuk az egyeztetést Laczkó Mária Gamesz intézményvezetővel, Molnár Andrea pályázati munkacsoport vezetővel és a városfejlesztési osztály munkatársaival a fejlesztésekkel kapcsolat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9-én</w:t>
      </w:r>
      <w:r>
        <w:rPr>
          <w:rFonts w:cs="Arial" w:ascii="Arial" w:hAnsi="Arial"/>
        </w:rPr>
        <w:t xml:space="preserve"> fogadtam dr. Lukács Ferenc alpolgármester urat és Horváth Orsolyát, a Hévízi Turisztikai Nonprofit Kft. ügyvezetőjé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30-án</w:t>
      </w:r>
      <w:r>
        <w:rPr>
          <w:rFonts w:cs="Arial" w:ascii="Arial" w:hAnsi="Arial"/>
        </w:rPr>
        <w:t xml:space="preserve"> Bencsik Péterrel, a Hévízi Sportkör elnökével és a hivatalban érintett kollégákkal sportkoncepció témában egyeztettünk az I. emeleti tárgyaló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Február 1-én vasárnap</w:t>
      </w:r>
      <w:r>
        <w:rPr>
          <w:rFonts w:cs="Arial" w:ascii="Arial" w:hAnsi="Arial"/>
        </w:rPr>
        <w:t xml:space="preserve"> Kepli József János alpolgármester úrral Budapesten részt vettem a </w:t>
      </w:r>
      <w:r>
        <w:rPr>
          <w:rFonts w:cs="Arial" w:ascii="Arial" w:hAnsi="Arial"/>
          <w:lang w:eastAsia="hu-HU"/>
        </w:rPr>
        <w:t>XXIII. Turisztikai Díjátadó Gálán és évadnyitó fogadás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3-án</w:t>
      </w:r>
      <w:r>
        <w:rPr>
          <w:rFonts w:cs="Arial" w:ascii="Arial" w:hAnsi="Arial"/>
        </w:rPr>
        <w:t xml:space="preserve"> köszöntöttem a résztvevőket az alternatív gyógyászat témában rendezett orvosoknak tartott nemzetközi konferencián a Hunguest Hotel Heliosban, majd fogadtam a Magyar Közút Zrt. képviseletében Mórocz Józsefet és Büki Zoltánt. Délután a hivatalban érintett kollégákkal sportkoncepció témában egyeztetést tartot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bruár 4-én </w:t>
      </w:r>
      <w:r>
        <w:rPr>
          <w:rFonts w:cs="Arial" w:ascii="Arial" w:hAnsi="Arial"/>
        </w:rPr>
        <w:t>Horváth Orsolyával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Hévízi Turisztikai Nonprofit Kft. ügyvezetőjével Budapest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Gyógyhelyi fejlesztések a 2014-2020 időszakban témájú</w:t>
      </w:r>
      <w:r>
        <w:rPr>
          <w:rFonts w:cs="Arial" w:ascii="Arial" w:hAnsi="Arial"/>
          <w:lang w:eastAsia="hu-HU"/>
        </w:rPr>
        <w:t xml:space="preserve"> konzultáción vettem részt a Nemzetgazdasági Minisztérium</w:t>
      </w:r>
      <w:r>
        <w:rPr>
          <w:rFonts w:cs="Arial" w:ascii="Arial" w:hAnsi="Arial"/>
        </w:rPr>
        <w:t>ban.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ár 6-án</w:t>
      </w:r>
      <w:r>
        <w:rPr>
          <w:rFonts w:cs="Arial" w:ascii="Arial" w:hAnsi="Arial"/>
        </w:rPr>
        <w:t xml:space="preserve"> rendkívüli testületi ülésen vettem részt az I. emeleti tárgyalóban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09:00Z</dcterms:created>
  <dc:creator>T-Cont Kft</dc:creator>
  <dc:description/>
  <cp:keywords/>
  <dc:language>en-US</dc:language>
  <cp:lastModifiedBy>Őry Rózsa</cp:lastModifiedBy>
  <cp:lastPrinted>2013-11-14T10:07:00Z</cp:lastPrinted>
  <dcterms:modified xsi:type="dcterms:W3CDTF">2015-02-05T10:09:00Z</dcterms:modified>
  <cp:revision>2</cp:revision>
  <dc:subject/>
  <dc:title/>
</cp:coreProperties>
</file>